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 квартал 2023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а реализацию программных мероприятий запланировано финансирование на 2023 год из бюджета муниципального образования по уточнённому бюджету составляет </w:t>
      </w:r>
      <w:r>
        <w:rPr>
          <w:bCs/>
          <w:color w:val="000000"/>
          <w:sz w:val="26"/>
          <w:szCs w:val="26"/>
        </w:rPr>
        <w:t xml:space="preserve">200 411,2 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1 «Автомобильный транспор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 Основное мероприятие «Создание условий для предоставления транспортных услуг населению, и организация транспортного обслуживания населения в границах городского округ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ключен муниципальный контракт с 01.09.2021 заключен муниципальный контракт № 09.08.2022 № № 0187300019422000106 с ООО «ЗАПСИБАВТО» на перевозку пассажиров и багажа автомобильным транспортом в г. Пыть-Ях на сумму 94 943,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01.07.2023 – 47 258,5 тыс. руб. (49,8 %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Дорожное хозяйство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1. Основное мероприятие «</w:t>
      </w:r>
      <w:r>
        <w:rPr>
          <w:color w:val="000000"/>
          <w:sz w:val="26"/>
          <w:szCs w:val="26"/>
        </w:rPr>
        <w:t>Содержание автомобильных дорог и искусственных сооружений на них, в том числе локальный ремонт участков автодорог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 муниципальный контакт № 32 от 20.03.2023 с ООО «Дортехстрой» на сумму  487,73 тыс. руб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 муниципальный контакт № 33 от 20.03.2023 с ООО «Дортехстрой» на сумму 593,89 тыс. руб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заключен муниципальный контакт № 34 от 20.03.2023 с ООО «Дортехстрой» на сумму  595,52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муниципальный контракт на выполнение работ по содержанию улично-дорожной сети № 0187300019422000179 от 30.12.2022 с ООО "ДОРТЕХСТРОЙ" 2023 год на сумму 29 511,55 тыс. руб., </w:t>
      </w:r>
    </w:p>
    <w:p>
      <w:pPr>
        <w:pStyle w:val="Heading1"/>
        <w:spacing w:before="0" w:after="0"/>
        <w:ind w:firstLine="480"/>
        <w:jc w:val="both"/>
        <w:rPr/>
      </w:pPr>
      <w:r>
        <w:rPr>
          <w:b w:val="false"/>
          <w:sz w:val="26"/>
          <w:szCs w:val="26"/>
        </w:rPr>
        <w:t xml:space="preserve">- заключен муниципальный контракт на выполнение работ по содержанию улично-дорожной сети № </w:t>
      </w:r>
      <w:r>
        <w:rPr>
          <w:b w:val="false"/>
          <w:sz w:val="26"/>
          <w:szCs w:val="26"/>
          <w:lang w:eastAsia="en-US"/>
        </w:rPr>
        <w:t>0187300019423000050 от 06.05.2023</w:t>
      </w:r>
      <w:r>
        <w:rPr>
          <w:b w:val="false"/>
          <w:sz w:val="26"/>
          <w:szCs w:val="26"/>
        </w:rPr>
        <w:t xml:space="preserve"> с ООО "ДОРТЕХСТРОЙ" на сумму 44 750,0 тыс. руб.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ен муниципальный контракт на выполнение работ по содержанию светофорных объектов № 0187300019422000178 от 30.12.2022 с ИП Юфирицин В.В. на сумму 487,74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заключенного муниципального контракта проведен ямочный ремонт общей площадью 1998,12 м2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01.07.2023 – 46875,5 тыс. руб. (59,14%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2. </w:t>
      </w:r>
      <w:r>
        <w:rPr>
          <w:color w:val="000000"/>
          <w:sz w:val="26"/>
          <w:szCs w:val="26"/>
        </w:rPr>
        <w:t>Основное мероприятие «Улучшение технических характеристик автомобильных дорог, развитие и функционирование системы управления автомобильными дорогам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Основное мероприятие «</w:t>
      </w:r>
      <w:r>
        <w:rPr>
          <w:color w:val="000000"/>
          <w:sz w:val="26"/>
          <w:szCs w:val="26"/>
        </w:rPr>
        <w:t xml:space="preserve">Строительство (реконструкция) капитальный ремонт и ремонт автомобильных дорог общего пользования местного значения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3.1 Изготовление технического паспорта на объект «проезд в 1 микрорайоне до "Комплекс "Школа-детский сад на 550 мест (330 учащися/220 мест) в 1 микрорайоне «Центральный» договор заключен с ООО «Терра» на сумму 397,44 тыс. руб., исполнение 100%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3.7 Выполнение работ по разработке проектной, сметной документации на «Обустройство тротуара по ул. Православная, 8 микрорайон «Горка», протяженностью 520 м. (от ул. Св. Федорова до лыжной базы). Заключён договор с ООО «ООО "РУСИНЖТРАНСПРОЕКТ" на сумму 599,7 тыс. руб. исполнение 100%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8. Обследование моста через р. Б. Балык заключен договор с ООО «Строительные технологии» на сумму 340,00 тыс. руб., исполнение 100%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данного мероприятия подготовлено техническое задание для объявления аукционов: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устройство дорог 4 категории (9 микрорайон «Черемушки»)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Безопасность дорожного движ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Основное мероприятие «</w:t>
      </w:r>
      <w:r>
        <w:rPr>
          <w:color w:val="000000"/>
          <w:sz w:val="26"/>
          <w:szCs w:val="26"/>
        </w:rPr>
        <w:t>Внедрение автоматизированных и роботизированных технологий организации дорожного движения и контроля за соблюдением правил дорожного движения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заключен муниципальный контракт с ООО "Техносервисгрупп" от 09.01.2023 № 0187300019422000186 на сумму 1258,2 тыс. руб. на оказание услуг по обеспечению работоспособности системы видеофиксации нарушений правил дорожного дви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ен муниципальный контракт № 64 от 24.04.2023 ООО «Ростелеком» (СПО Паутина) на сумму 292 500,00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Исполнение по состоянию на 01.07.2023 –524,25 тыс. руб. (41,67 %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основное мероприятие «Обеспечение безопасности дорожного движения </w:t>
      </w:r>
      <w:r>
        <w:rPr>
          <w:color w:val="000000"/>
          <w:sz w:val="26"/>
          <w:szCs w:val="26"/>
        </w:rPr>
        <w:t>на автомобильных дорогах местного значения»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 приведена в таблице №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Изменения в соответствующей сфере социально-экономического развития муниципального образования город Пыть-Ях по итога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 свед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о Т,Д и Б </w:t>
        <w:tab/>
        <w:tab/>
        <w:tab/>
        <w:tab/>
        <w:tab/>
        <w:t xml:space="preserve">Т.Ю. Никола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1:00Z</dcterms:created>
  <dc:creator>Администратор</dc:creator>
  <dc:description/>
  <cp:keywords/>
  <dc:language>en-US</dc:language>
  <cp:lastModifiedBy>Татьяна Николаева</cp:lastModifiedBy>
  <cp:lastPrinted>2018-10-08T14:28:00Z</cp:lastPrinted>
  <dcterms:modified xsi:type="dcterms:W3CDTF">2023-07-20T07:12:00Z</dcterms:modified>
  <cp:revision>101</cp:revision>
  <dc:subject/>
  <dc:title>Структура пояснительной записки</dc:title>
</cp:coreProperties>
</file>